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В Управл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зидента  Российской Федераци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осударственным наградам</w:t>
      </w:r>
    </w:p>
    <w:p>
      <w:pPr>
        <w:pStyle w:val="Normal"/>
        <w:ind w:left="468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540"/>
        <w:jc w:val="center"/>
        <w:rPr/>
      </w:pPr>
      <w:r>
        <w:rPr>
          <w:sz w:val="28"/>
          <w:szCs w:val="28"/>
        </w:rPr>
        <w:t>от Сиражутдинова Давуда Магомедовича,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680" w:hanging="540"/>
        <w:jc w:val="center"/>
        <w:rPr>
          <w:sz w:val="28"/>
          <w:szCs w:val="28"/>
        </w:rPr>
      </w:pPr>
      <w:r>
        <w:rPr>
          <w:sz w:val="28"/>
          <w:szCs w:val="28"/>
        </w:rPr>
        <w:t>г. Дербент, ул. Мира, д.57, кв.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иума Верховного Совета ДАССР от 07.05.1965г.   я  был  награжден юбилейной медалью «20 лет Победы в Великой Отечественной войне 1941-1945гг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достоверении к медали  было указано: фамилия – Сраждинов, имя -  Дауд, отчество – не указано, а по паспорту я Сиражутдинов Давуд Магомедович. </w:t>
        <w:tab/>
        <w:t>Разное написание моих данных в паспорте и в удостоверении к медали препятствует мне в получении льгот и надбавок к пен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оказать мне помощь в получении дубликата удостоверения к медали с правильным написанием мо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 уважением, Сиражутдинов З.М.   ___________________________</w:t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4:00Z</dcterms:created>
  <dc:creator>User</dc:creator>
  <dc:description/>
  <cp:keywords/>
  <dc:language>en-US</dc:language>
  <cp:lastModifiedBy>Admin</cp:lastModifiedBy>
  <dcterms:modified xsi:type="dcterms:W3CDTF">2012-02-08T08:41:00Z</dcterms:modified>
  <cp:revision>2</cp:revision>
  <dc:subject/>
  <dc:title/>
</cp:coreProperties>
</file>