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Перечень документов, прилагаемых к наградным листам руководителей, их заместителей, гл.инженеров, гл.бухгалтеров и гл.экономистов хозяйствующих субъектов, представляемых к награждению государственными наградами Российской Федерации </w:t>
      </w:r>
    </w:p>
    <w:tbl>
      <w:tblPr>
        <w:tblW w:w="1049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23"/>
      </w:tblGrid>
      <w:tr>
        <w:trPr/>
        <w:tc>
          <w:tcPr>
            <w:tcW w:w="567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1.   </w:t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Ф</w:t>
            </w:r>
            <w:r>
              <w:rPr>
                <w:b/>
                <w:sz w:val="28"/>
                <w:szCs w:val="28"/>
              </w:rPr>
              <w:t>инансово-экономическое состояние</w:t>
            </w:r>
            <w:r>
              <w:rPr>
                <w:sz w:val="28"/>
                <w:szCs w:val="28"/>
              </w:rPr>
              <w:t xml:space="preserve"> хозяйствующего субъекта, динамика основных финансово-экономических показателей: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о-экономические показател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ОАО «..........» в динамике по года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9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3555"/>
              <w:gridCol w:w="144"/>
              <w:gridCol w:w="1260"/>
              <w:gridCol w:w="990"/>
              <w:gridCol w:w="990"/>
              <w:gridCol w:w="990"/>
              <w:gridCol w:w="1116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оказателей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дин. изм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*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*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*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**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4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бъем выпуска продукции в сопоставимых цена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бъем реализации продукции в сопоставимых цена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В том числе: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оборудование нефтепромысловое, буровое геологоразведочное и запасные части к нему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еднесписочная численность работающих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реднемесячная заработная плата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Задолженность по заработной плате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ибыль до налогообложения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истая прибыль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Рентабельность по товарной продукции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9.1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 xml:space="preserve">Рентабельность производства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тоимость основных фондов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еличина активов на конец года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Коэффициент ликвидности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коэф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Затраты на социальные нужды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3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Затраты на экологию (плата за выбросы загрязняющих веществ в окружающую среду)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9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ыбросы загрязняющих веществ в окружающую среду не превышают предельно допустимые нормы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умма уплаченных налогов и сборов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в федеральный бюджет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в региональный бюджет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в местный бюджет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9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в государственные внебюджетные фонды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0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задолженность по налогам в федеральный бюджет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1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- задолженность по налогам в государственные внебюджетные фонды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2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Кредиторская задолженность (на конец года)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3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осроченная кредиторская задолженность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млн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4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ебиторская задолженность (на конец года)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тыс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5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росроченная дебиторская задолженность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тыс.руб.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6.</w:t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Сумма уплаченных штрафов и санкций за нарушения, выявленные органами технического (</w:t>
                  </w:r>
                  <w:r>
                    <w:rPr>
                      <w:b/>
                      <w:bCs/>
                      <w:color w:val="000000"/>
                      <w:shd w:fill="A0FFFF" w:val="clear"/>
                    </w:rPr>
                    <w:t>неналогового</w:t>
                  </w:r>
                  <w:r>
                    <w:rPr/>
                    <w:t xml:space="preserve">) </w:t>
                  </w:r>
                  <w:r>
                    <w:rPr>
                      <w:b/>
                      <w:bCs/>
                      <w:color w:val="000000"/>
                      <w:shd w:fill="99FF99" w:val="clear"/>
                    </w:rPr>
                    <w:t>регулирования</w:t>
                  </w:r>
                </w:p>
              </w:tc>
              <w:tc>
                <w:tcPr>
                  <w:tcW w:w="140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9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Указанные сведения должны представляться в динамике за трехлетний период (с разбивкой по каждому году) и истекшие месяцы текущего года, предшествующие дате внесения ходатайства.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  <w:szCs w:val="20"/>
                    </w:rPr>
                  </w:pPr>
                  <w:r>
                    <w:rPr>
                      <w:sz w:val="1"/>
                      <w:szCs w:val="20"/>
                    </w:rPr>
                  </w:r>
                </w:p>
              </w:tc>
              <w:tc>
                <w:tcPr>
                  <w:tcW w:w="3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  <w:tc>
                <w:tcPr>
                  <w:tcW w:w="1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"/>
                    </w:rPr>
                  </w:pPr>
                  <w:r>
                    <w:rPr>
                      <w:sz w:val="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2.   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Справка налоговой инспекции (территориальной) об отсутствии задолженности по уплате налогов и сборов в бюджеты всех уровней (на конкретную дату)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3.   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равка о своевременной выплате заработной платы работникам предприятия (для вузов о зарплате и стипендии студентам) на конкретную дату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4.   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ключение Федеральной службы по финансовым рынкам (региональное отделение ФСФР России в УФО)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6 .  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Структура</w:t>
            </w:r>
            <w:r>
              <w:rPr/>
              <w:t xml:space="preserve"> уставного капитала ОАО (ЗАО) «.........................................» на (дата):</w:t>
            </w:r>
          </w:p>
          <w:p>
            <w:pPr>
              <w:pStyle w:val="Style15"/>
              <w:rPr/>
            </w:pPr>
            <w:r>
              <w:rPr/>
              <w:t>1.      Дата акционирования ОАО (ЗАО) «..........» - .................................................;</w:t>
            </w:r>
          </w:p>
          <w:p>
            <w:pPr>
              <w:pStyle w:val="Style15"/>
              <w:rPr/>
            </w:pPr>
            <w:r>
              <w:rPr/>
              <w:t>2.      Основание акционирования – распоряжение (орган, №, дата);</w:t>
            </w:r>
          </w:p>
          <w:p>
            <w:pPr>
              <w:pStyle w:val="Style15"/>
              <w:rPr/>
            </w:pPr>
            <w:r>
              <w:rPr/>
              <w:t>3.     Структура акционерного капитала ОАО (ЗАО) «..........................................»;</w:t>
            </w:r>
          </w:p>
          <w:tbl>
            <w:tblPr>
              <w:tblW w:w="868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5"/>
              <w:gridCol w:w="2245"/>
              <w:gridCol w:w="1440"/>
              <w:gridCol w:w="1260"/>
              <w:gridCol w:w="1800"/>
            </w:tblGrid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exact" w:line="240" w:before="280" w:after="0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Категория акционеров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exact" w:line="240"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ем зарегистрировано, № и дата, юридический адрес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exact" w:line="240"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ичество акционеров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exact" w:line="240"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ичество акций (шт.)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exact" w:line="240"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ля в уставном капитале (%)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Физические лица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Юридические лица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В том числе обладающие более 5 % акций: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и т.д.</w:t>
                  </w:r>
                </w:p>
              </w:tc>
              <w:tc>
                <w:tcPr>
                  <w:tcW w:w="22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t>4.      Доля государства в уставном капитале - .............................................................. (нет, есть - %);</w:t>
            </w:r>
          </w:p>
          <w:p>
            <w:pPr>
              <w:pStyle w:val="Style15"/>
              <w:rPr/>
            </w:pPr>
            <w:r>
              <w:rPr/>
              <w:t>5.      Доля иностранного капитала в уставном капитале акционерного общества - ..........(нет, есть - %);</w:t>
            </w:r>
          </w:p>
          <w:p>
            <w:pPr>
              <w:pStyle w:val="Style15"/>
              <w:rPr/>
            </w:pPr>
            <w:r>
              <w:rPr/>
              <w:t>6.      Ф.И.О. (представленного к награждению) является (не является) владельцем .......... % акций. Налоги с прибыли от акций уплачиваются в установленном налоговым законодательством порядке;</w:t>
            </w:r>
          </w:p>
          <w:p>
            <w:pPr>
              <w:pStyle w:val="Style15"/>
              <w:rPr/>
            </w:pPr>
            <w:r>
              <w:rPr/>
              <w:t>7.      Наличие государственного заказа - ............ (нет, есть - %);</w:t>
            </w:r>
          </w:p>
          <w:p>
            <w:pPr>
              <w:pStyle w:val="Style15"/>
              <w:rPr/>
            </w:pPr>
            <w:r>
              <w:rPr/>
              <w:t>8.      Производство продукции, ее значимость, потребители производимой продукции.</w:t>
            </w:r>
          </w:p>
          <w:tbl>
            <w:tblPr>
              <w:tblW w:w="8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5"/>
              <w:gridCol w:w="3225"/>
              <w:gridCol w:w="2238"/>
            </w:tblGrid>
            <w:tr>
              <w:trPr/>
              <w:tc>
                <w:tcPr>
                  <w:tcW w:w="3225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3225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Подпись</w:t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Ф.И.О.</w:t>
                  </w:r>
                </w:p>
              </w:tc>
            </w:tr>
            <w:tr>
              <w:trPr/>
              <w:tc>
                <w:tcPr>
                  <w:tcW w:w="3225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25" w:type="dxa"/>
                  <w:tcBorders/>
                </w:tcPr>
                <w:p>
                  <w:pPr>
                    <w:pStyle w:val="Style15"/>
                    <w:spacing w:before="0" w:after="280"/>
                    <w:jc w:val="right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jc w:val="right"/>
                    <w:rPr/>
                  </w:pPr>
                  <w:r>
                    <w:rPr/>
                    <w:t xml:space="preserve">М.П. </w:t>
                  </w:r>
                </w:p>
                <w:p>
                  <w:pPr>
                    <w:pStyle w:val="Style15"/>
                    <w:spacing w:before="280" w:after="0"/>
                    <w:jc w:val="right"/>
                    <w:rPr/>
                  </w:pPr>
                  <w:r>
                    <w:rPr/>
                    <w:t>(печать)</w:t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7.  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равка о вкладе хозяйствующего субъекта в экономику регио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8.  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равка из банка, в котором обслуживается предприятие, о его платежеспособности и наличии картотеки №  2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    </w:t>
            </w:r>
            <w:r>
              <w:rPr/>
              <w:t>9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пия паспортных данных (первая страница и регистрация по месту жительства)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правки по проверкам  правоохранительных органов запрашивает отдел наград.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11.</w:t>
            </w:r>
          </w:p>
        </w:tc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адровая справка к  п.11 наградного листа в случаях:</w:t>
            </w:r>
          </w:p>
          <w:p>
            <w:pPr>
              <w:pStyle w:val="Style15"/>
              <w:rPr/>
            </w:pPr>
            <w:r>
              <w:rPr/>
              <w:t xml:space="preserve">- перерыва между окончанием учебы и началом трудовой деятельности;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перерыва в период трудов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39:00Z</dcterms:created>
  <dc:creator>User</dc:creator>
  <dc:description/>
  <cp:keywords/>
  <dc:language>en-US</dc:language>
  <cp:lastModifiedBy>user</cp:lastModifiedBy>
  <dcterms:modified xsi:type="dcterms:W3CDTF">2013-02-19T14:31:00Z</dcterms:modified>
  <cp:revision>5</cp:revision>
  <dc:subject/>
  <dc:title>Перечень документов, прилагаемых к наградным листам руководителей, их заместителей, гл</dc:title>
</cp:coreProperties>
</file>