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2 октября 1995 года N 6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ЕСПУБЛИКА ДАГЕ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ГОСУДАРСТВЕННЫХ НАГРАДАХ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 Народным Собра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8 сентября 199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Республики Дагест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3.07.1997 </w:t>
      </w:r>
      <w:hyperlink r:id="rId2">
        <w:r>
          <w:rPr>
            <w:rStyle w:val="InternetLink"/>
            <w:rFonts w:cs="Calibri"/>
            <w:color w:val="0000FF"/>
          </w:rPr>
          <w:t>N 14</w:t>
        </w:r>
      </w:hyperlink>
      <w:r>
        <w:rPr>
          <w:rFonts w:cs="Calibri"/>
        </w:rPr>
        <w:t xml:space="preserve">, от 12.03.1998 </w:t>
      </w:r>
      <w:hyperlink r:id="rId3">
        <w:r>
          <w:rPr>
            <w:rStyle w:val="InternetLink"/>
            <w:rFonts w:cs="Calibri"/>
            <w:color w:val="0000FF"/>
          </w:rPr>
          <w:t>N 9</w:t>
        </w:r>
      </w:hyperlink>
      <w:r>
        <w:rPr>
          <w:rFonts w:cs="Calibri"/>
        </w:rPr>
        <w:t xml:space="preserve">, от 10.02.2004 </w:t>
      </w:r>
      <w:hyperlink r:id="rId4">
        <w:r>
          <w:rPr>
            <w:rStyle w:val="InternetLink"/>
            <w:rFonts w:cs="Calibri"/>
            <w:color w:val="0000FF"/>
          </w:rPr>
          <w:t>N 4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4.04.2006 </w:t>
      </w:r>
      <w:hyperlink r:id="rId5">
        <w:r>
          <w:rPr>
            <w:rStyle w:val="InternetLink"/>
            <w:rFonts w:cs="Calibri"/>
            <w:color w:val="0000FF"/>
          </w:rPr>
          <w:t>N 23</w:t>
        </w:r>
      </w:hyperlink>
      <w:r>
        <w:rPr>
          <w:rFonts w:cs="Calibri"/>
        </w:rPr>
        <w:t xml:space="preserve">, от 11.03.2008 </w:t>
      </w:r>
      <w:hyperlink r:id="rId6">
        <w:r>
          <w:rPr>
            <w:rStyle w:val="InternetLink"/>
            <w:rFonts w:cs="Calibri"/>
            <w:color w:val="0000FF"/>
          </w:rPr>
          <w:t>N 13</w:t>
        </w:r>
      </w:hyperlink>
      <w:r>
        <w:rPr>
          <w:rFonts w:cs="Calibri"/>
        </w:rPr>
        <w:t xml:space="preserve">, от 06.07.2009 </w:t>
      </w:r>
      <w:hyperlink r:id="rId7">
        <w:r>
          <w:rPr>
            <w:rStyle w:val="InternetLink"/>
            <w:rFonts w:cs="Calibri"/>
            <w:color w:val="0000FF"/>
          </w:rPr>
          <w:t>N 52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8.11.2009 </w:t>
      </w:r>
      <w:hyperlink r:id="rId8">
        <w:r>
          <w:rPr>
            <w:rStyle w:val="InternetLink"/>
            <w:rFonts w:cs="Calibri"/>
            <w:color w:val="0000FF"/>
          </w:rPr>
          <w:t>N 70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награды Республики Дагестан являются формой поощрения граждан и признания их особых заслуг в развитии экономики, науки, культуры, просвещения, искусства, защите Отечества, воспитании, государственном строительстве, охране здоровья, жизни и прав граждан, укреплении мира и дружбы между народами, благотворительной деятельности и иных заслуг перед республи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 Республики Дагестан о государственных наградах устанавливает для граждан равные условия и возможности быть награжденным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СНОВНЫ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Государственными наградами Республики Дагестан являются: орден "За заслуги перед Республикой Дагестан", Почетная Грамота Республики Дагестан, почетные з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статья 1 в ред. </w:t>
      </w:r>
      <w:hyperlink r:id="rId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Государственные награды Республики Дагестан учреждаются Народным Собранием Республики Дагестан. Предложения об учреждении государственных наград Республики Дагестан либо об их упразднении могут вносить в Народное Собрание Республики Дагестан Президент Республики Дагестан, члены Совета Федерации Федерального Собрания Российской Федерации, депутаты Государственной Думы Федерального Собрания Российской Федерации от Республики Дагестан, депутаты Народного Собрания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Республики Дагестан от 10.02.2004 </w:t>
      </w:r>
      <w:hyperlink r:id="rId10">
        <w:r>
          <w:rPr>
            <w:rStyle w:val="InternetLink"/>
            <w:rFonts w:cs="Calibri"/>
            <w:color w:val="0000FF"/>
          </w:rPr>
          <w:t>N 4</w:t>
        </w:r>
      </w:hyperlink>
      <w:r>
        <w:rPr>
          <w:rFonts w:cs="Calibri"/>
        </w:rPr>
        <w:t xml:space="preserve">, от 04.04.2006 </w:t>
      </w:r>
      <w:hyperlink r:id="rId11">
        <w:r>
          <w:rPr>
            <w:rStyle w:val="InternetLink"/>
            <w:rFonts w:cs="Calibri"/>
            <w:color w:val="0000FF"/>
          </w:rPr>
          <w:t>N 2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нистерства и ведомства Республики Дагестан, республиканские органы общественных организаций, предприятия, учреждения и граждане свои предложения об учреждении государственных наград подают Президенту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Республики Дагестан от 10.02.2004 </w:t>
      </w:r>
      <w:hyperlink r:id="rId12">
        <w:r>
          <w:rPr>
            <w:rStyle w:val="InternetLink"/>
            <w:rFonts w:cs="Calibri"/>
            <w:color w:val="0000FF"/>
          </w:rPr>
          <w:t>N 4</w:t>
        </w:r>
      </w:hyperlink>
      <w:r>
        <w:rPr>
          <w:rFonts w:cs="Calibri"/>
        </w:rPr>
        <w:t xml:space="preserve">, от 04.04.2006 </w:t>
      </w:r>
      <w:hyperlink r:id="rId13">
        <w:r>
          <w:rPr>
            <w:rStyle w:val="InternetLink"/>
            <w:rFonts w:cs="Calibri"/>
            <w:color w:val="0000FF"/>
          </w:rPr>
          <w:t>N 2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Награждение государственными наградами Республики Дагестан производится Президентом Республики Дагестан либо по его поручению Государственным секретарем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аграждении орденом "За заслуги перед Республикой Дагестан", Почетной Грамотой или присвоении почетного звания Президент Республики Дагестан издает указы, которые публикуются для всеобщего све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Республики Дагестан от 04.04.2006 </w:t>
      </w:r>
      <w:hyperlink r:id="rId15">
        <w:r>
          <w:rPr>
            <w:rStyle w:val="InternetLink"/>
            <w:rFonts w:cs="Calibri"/>
            <w:color w:val="0000FF"/>
          </w:rPr>
          <w:t>N 23</w:t>
        </w:r>
      </w:hyperlink>
      <w:r>
        <w:rPr>
          <w:rFonts w:cs="Calibri"/>
        </w:rPr>
        <w:t xml:space="preserve">, от 11.03.2008 </w:t>
      </w:r>
      <w:hyperlink r:id="rId16">
        <w:r>
          <w:rPr>
            <w:rStyle w:val="InternetLink"/>
            <w:rFonts w:cs="Calibri"/>
            <w:color w:val="0000FF"/>
          </w:rPr>
          <w:t>N 1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Государственных наград Республики Дагестан могут быть удостоены граждане Российской Федерации, иностранные граждане и лица без граждан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10.02.2004 N 4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Образцы ордена "За заслуги перед Республикой Дагестан", Почетной Грамоты Республики Дагестан, удостоверений к государственным наградам Республики Дагестан и нагрудных знаков утверждаются Президентом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Республики Дагестан от 04.04.2006 </w:t>
      </w:r>
      <w:hyperlink r:id="rId18">
        <w:r>
          <w:rPr>
            <w:rStyle w:val="InternetLink"/>
            <w:rFonts w:cs="Calibri"/>
            <w:color w:val="0000FF"/>
          </w:rPr>
          <w:t>N 23</w:t>
        </w:r>
      </w:hyperlink>
      <w:r>
        <w:rPr>
          <w:rFonts w:cs="Calibri"/>
        </w:rPr>
        <w:t xml:space="preserve">, от 11.03.2008 </w:t>
      </w:r>
      <w:hyperlink r:id="rId19">
        <w:r>
          <w:rPr>
            <w:rStyle w:val="InternetLink"/>
            <w:rFonts w:cs="Calibri"/>
            <w:color w:val="0000FF"/>
          </w:rPr>
          <w:t>N 1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Лица, удостоенные государственных наград, пользуются льготами в случаях и в порядке, установленных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 При награждении государственными наградами Республики Дагестан вид награды определяется характером и степенью заслуг награждаемого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.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ДЕН "ЗА ЗАСЛУГИ ПЕРЕД РЕСПУБЛИКОЙ ДАГЕСТАН"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ведена </w:t>
      </w:r>
      <w:hyperlink r:id="rId2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1. Орден "За заслуги перед Республикой Дагестан" является высшей государственной наградой Республики Даге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деном "За заслуги перед Республикой Дагестан" награждаются граждане за выдающиеся заслуги в развитии государственности Республики Дагестан, обеспечении прав и свобод граждан, развитии экономики, культуры, науки, образования, здравоохранения, искусства и спорта, за проявленные отвагу и мужество при охране общественно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ам, награжденным орденом "За заслуги перед Республикой Дагестан", выплачивается единовременное денежное поощрение в размере 50000 рублей за счет средств республиканского бюджета Республики Дагестан в порядке, определяемом Правительством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третья введена </w:t>
      </w:r>
      <w:hyperlink r:id="rId2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Дагестан от 18.11.2009 N 70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2. Описание ордена "За заслуги перед Республикой Дагестан" утверждается Президентом Республики Даге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3. Лица, удостоенные ордена "За заслуги перед Республикой Дагестан", носят его на левой стороне груди. При наличии у награжденных орденов и медалей Российской Федерации, СССР орден располагается ниже наград Российской Федерации, ССС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4. Лицам, удостоенным ордена "За заслуги перед Республикой Дагестан", вручается удостоверени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ЧЕТНАЯ ГРАМОТА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Награждение Почетной Грамотой Республики Дагестан производится за особые заслуги в экономике, науке, культуре, искусстве, защите Отечества, государственном строительстве, воспитании, просвещении, охране здоровья, жизни и прав граждан, в укреплении мира и дружбы между народами, благотворительной деятельности и иные заслуги перед республико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9. Почетной Грамотой Республики Дагестан могут награждаться районы, города и другие населенные пункты, а также предприятия, учреждения и организ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0. Награждение Почетной Грамотой Республики Дагестан повторно не производитс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Награжденным Почетной Грамотой Республики Дагестан вручается Почетная Грамота Республики Дагестан установленного образц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ЧЕТНЫЕ ЗВАНИЯ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Почетные звания Республики Дагестан присваиваются за особые заслуги в развитии экономики, науки, здравоохранения, образования, искусства, культуры, обслуживания населения, укреплении обороноспособности Отечества, за высокое профессиональное мастерство, а также иные заслуги в государственном, хозяйственном, социально-культурном строительстве, активное участие в общественной жизни республик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В Республике Дагестан устанавливаются почетные з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одный артист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одный поэт (писатель)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одный учитель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одный врач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одный художник Республики Дагест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Дагестан от 06.07.2009 N 5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деятель науки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деятель искусств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артист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врач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изобретатель (рационализатор)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нефтяник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связист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спасатель Республики Дагест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Дагестан от 12.03.1998 N 9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строитель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транспорта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художник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учитель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экономист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энергетик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юрист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государственной службы Республики Дагест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Дагестан от 03.07.1997 N 1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здравоохранения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культуры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муниципальной службы Республики Дагест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Дагестан от 03.07.1997 N 1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физической культуры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образования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охраны природы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правоохранительных органов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промышленности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сельского хозяйства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ветеринарный врач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социальной защиты населения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работник сферы обслуживания Республики Даге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луженный наставник молодежи Республики Дагестан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Почетные звания Республики Дагестан присваи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Народный артист Республики Дагестан" - артистам и режиссерам театра, кино, телевидения, эстрады, ансамблей, хоровых коллективов, а также музыкальным исполнителям, обладающим исключительным мастерством, создавшим выдающиеся художественные образы, спектакли, музыкальные произведения, имеющим особые заслуги в деле развития искус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Народный поэт Республики Дагестан", "Народный писатель Республики Дагестан" - поэтам, писателям, драматургам, прозаикам, литературоведам, создавшим выдающиеся, широко известные художественные произведения, значительные литературоведческие тру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Народный учитель Республики Дагестан" - учителям школ, преподавателям профессионально-технических училищ, работникам учебно-воспитательных, исторических и других учреждений органов образования за особые заслуги в обучении, воспитании детей и молодежи, выдающуюся деятельность в области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Народный врач Республики Дагестан" - высококвалифицированным врачам амбулаторий, поликлиник, родильных домов, больниц и других лечебно-профилактических и санитарно-профилактических учреждений здравоохранения, внесшим выдающийся вклад в развитие народного здравоохранения, проявившим особое профессиональное мастерство, высокие моральные качества и самоотверженность в сво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Народный художник Республики Дагестан" - художникам, создавшим выдающиеся произведения живописи, скульптуры, графики, монументального, декоративно-прикладного, театрального, кино- и телеискусства, которые внесли выдающийся вклад в дагестанскую художественную культуру и получили широкое общественное призна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Дагестан от 06.07.2009 N 5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деятель науки Республики Дагестан" - высококвалифицированным научным работникам за особо ценные труды в области науки и техники, активную научно-практическую, научно-популяризаторскую деятельность, подготовку научных кадров и специалистов народ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деятель искусств Республики Дагестан" - режиссерам, архитекторам, композиторам, дирижерам и другим деятелям искусств, создавшим высокохудожественные произведения или значительные научные труды в области искусства или имеющим большие заслуги в деле воспитания и подготовки кад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артист Республики Дагестан" - артистам, режиссерам театра, кино, эстрады, цирка, телевидения и радио, ансамблей, хоровых коллективов и другим деятелям искусств, создавшим высокохудожественные образы, спектакли, музыкальные произведения, кино- и телефиль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врач Республики Дагестан" - высококвалифицированным врачам всех специальностей, безупречно проработавшим в медицинских, курортных, спортивных и других лечебно-профилактических и санитарно-эпидемиологических учреждениях, отличившимся в своей практической деятельности, непосредственно работающим по специальности в области охраны здоровья населения, проявившим особое профессиональное мастерство, высокие моральные качества и самоотверженность в сво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изобретатель (рационализатор) Республики Дагестан - авторам изобретений, имеющим важное народнохозяйственное значение и внедренных в ту или иную отрасль народного хозяйства, культуры, здравоохранения, обороны страны, внесшим крупный вклад в технический прогресс, изобретателям, осуществляющим многолетнюю плодотворную изобретательскую деятельность, авторам внедренных рационализаторских предложений, внесшим существенный вклад в совершенствование производства, повышение производительности труда, улучшение качества продукции, условий труда и техники безопасности, а также рационализаторам, осуществляющим многолетнюю рационализаторскую деятель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нефтяник Республики Дагестан" - рабочим, инженерно-техническим работникам и служащим нефтяной промышленности за открытие новых нефтяных и газовых месторождений, активное участие во внедрении новой техники и технологии производства и другие особые заслуги в рабо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связист Республики Дагестан" - работникам предприятий и учреждений связи, безупречно поработавшим в этой отрасли и имеющим большие заслуги в развитии средств связи и улучшении обслуживания народного хозяйства и населения связ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спасатель Республики Дагестан" - высокопрофессиональным работникам спасательных служб за заслуги в предотвращении и ликвидации последствий аварий, катастроф и стихийных бедствий, разработке и освоении новой спасательной техники, воспитании и обучении кадров, работающих в спасательных службах 10 и более лет в календарном исчислении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введена </w:t>
      </w:r>
      <w:hyperlink r:id="rId2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Дагестан от 12.03.1998 N 9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строитель Республики Дагестан" - высококвалифицированным работникам строительных, монтажных специализированных, проектных организаций и промышленности строительных материалов, строительства и ремонта дорог за большие заслуги в строительстве, производстве строительных материалов, изделий, конструкций, деталей, дальнейшем развитии строительной индустрии и обеспечении технического прогресса, снижении стоимости строительства и повышении качества строительно-монтаж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транспорта Республики Дагестан" - высококвалифицированным работникам автомобильного, городского, железнодорожного, водного и воздушного транспорта, работникам предприятий, учреждений, организаций, обслуживающих транспорт, за заслуги в улучшении использования транспортных средств, высокие достижения в труде, значительный вклад в улучшение обслуживания населения, подготовку квалифицированных кадров для тран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художник Республики Дагестан" - деятелям изобразительного искусства, художникам за создание высокохудожественных произведений изобразительного, прикладного искусства, за успехи в развитии живописи, графики, скульптуры, театрально-декоративного и монументального искусства, а также дизайнер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учитель Республики Дагестан" - учителям общеобразовательных школ, преподавателям училищ, техникумов и приравненных к ним средних специальных учебных заведений, преподавателям педагогических вузов, ведущим учебно-методическую работу, авторам школьных учебников и учебно-методических пособий, сотрудникам научно-исследовательских учреждений, преподавателям профессионально-технических учебных заведений, инспекторам школ, заведующим педагогическими кабинетами районных, городских отделов образования и Министерства образования, воспитателям и заведующим детскими садами и детскими домами, имеющим особые заслуги в учебно-воспитательной, педагогической рабо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экономист Республики Дагестан" - высококвалифицированным экономистам, финансистам, бухгалтерам и другим работникам, ведущим экономическую работу во всех отраслях народного хозяйства республики, за большие заслуги в улучшении и совершенствовании экономической работы, учета и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энергетик Республики Дагестан" - работникам предприятий, объединений, научно-исследовательских, проектно-конструкторских и других учреждений и организаций энергетической промышленности, имеющим большие заслуги и особо отличившимся в выполнении производственных заданий, разработке и внедрении новой техники и технологии, повышении производительности труда, эффективности производства, улучшении использования энергетически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юрист Республики Дагестан" - высококвалифицированным юристам, особо отличившимся в практической или научно-исследовательской работе, имеющим большие заслуги в укреплении правопорядка, обеспечении соблюдения законности, развитии правовой науки, подготовке законодательных а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государственной службы Республики Дагестан" - за образцовое выполнение государственным служащим полномочий, продолжительную и безупречную государственную службу, выполнение заданий особой важности и сложности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введена </w:t>
      </w:r>
      <w:hyperlink r:id="rId2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Дагестан от 03.07.1997 N 1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здравоохранения Республики Дагестан" - высококвалифицированным лицам среднего и младшего медицинского и фармацевтического персонала, другим работникам учреждений и органов здравоохранения, проработавшим в лечебно-профилактических, санитарно-эпидемиологических, аптечных, учебных и других учреждениях и органах здравоохранения, особо отличившимся в области здравоохранения, лекарственном обеспечении, защите природной окружающей среды, в повышении качества и культуры оказания медицинской помощи насе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культуры Республики Дагестан" - высококвалифицированным работникам культурно-просветительных учреждений, кино, телевидения и радиовещания, печати, издательств, полиграфической промышленности и книжной торговли, туристско-экскурсионных организаций и учреждений, работникам учебных заведений культуры и искусства, участникам художественной самодеятельности, имеющим большие заслуги в развитии культуры, нравственном и эстетическом воспитании граждан, работникам спортивных и физкультурных организаций, тренерам, инструкторам, преподавателям физической культуры общеобразовательных школ, средних и высших учебных за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муниципальной службы Республики Дагестан" - за образцовое выполнение муниципальным служащим полномочий, продолжительную и безупречную муниципальную службу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введена </w:t>
      </w:r>
      <w:hyperlink r:id="rId2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Дагестан от 03.07.1997 N 1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физической культуры Республики Дагестан" - организаторам физкультурного движения, тренерам, работникам коллективов физической культуры, спортивных сооружений, физкультурных организаций, учебных заведений, имеющим большие заслуги в развитии физической культуры и спорта, и лицам, наиболее отличившимся в физкультурно-спортивной работе на общественных начал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образования Республики Дагестан" - высококвалифицированным педагогическим кадрам дошкольных, общеобразовательных учреждений, начального, среднего и высшего профессионального, специального дополнительного образования для детей-сирот и детей, оставшихся без попечения родителей, и других учреждений, осуществляющих образовательный процесс, добившихся значительных успехов в воспитании и обучении подрастающего поко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охраны природы Республики Дагестан" - наиболее отличившимся работникам всех отраслей народного хозяйства, науки, общественных организаций, успешно выполняющим задачи по охране и рациональному использованию земли, ее недр, водных ресурсов, растительного и животного ми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правоохранительных органов Республики Дагестан" - работникам правоохранительных органов, безупречно проработавшим длительное время в правоохранительных органах, внесшим вклад в укрепление законности и правопорядка, особо отличившимся при исполнении служебного дол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промышленности Республики Дагестан" - высококвалифицированным рабочим ведущих профессий, бригадирам, мастерам, инженерно-техническим и руководящим работникам и служащим предприятий промышленности, транспорта, энергетики и связи, машиностроительной, химической, легкой и пищевой, радиотехнической, электротехнической и других отраслей промышленности, научно-исследовательских и проектно-конструкторских организаций, лабораторий и ведомств, органов управления промышленностью, работникам железнодорожного, воздушного, автомобильного, речного транспорта, добившимся больших успехов в выполнении производственных заданий, повышении производительности труда, эффективности производства, улучшении качества и снижении себестоимости продукции на основе внедрения в производство достижений науки, новой техники и передовой техноло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сельского хозяйства Республики Дагестан" - колхозникам, работникам совхозов, коллективных предприятий, специалистам, кооператорам, фермерам, работникам межхозяйственных предприятий, объединений и их подразделений, научно-исследовательских учреждений сельского хозяйства, сельскохозяйственных учебных заведений, другим работникам сельского хозяйства, особо отличившимся и внесшим большой вклад в развитие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ветеринарный врач Республики Дагестан" - высококвалифицированным ветеринарным врачам сельскохозяйственных организаций, зооветеринарных участков, пунктов и лечебниц, научно-исследовательских учреждений и преподавателям сельскохозяйственных учебных заведений, имеющим особые заслуги в области профилактики заболеваемости сельскохозяйственных животных, внедрения в практику передовых методов ветеринарной науки, проявившим особое профессиональное мастерство, высокие моральные качества и самоотверженность в сво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социальной защиты населения Республики Дагестан" - работникам системы социальной защиты населения республики, органов (служб) социальной защиты других министерств и ведомств, имеющим большие заслуги в деле улучшения обслуживания населения всеми формами социальной защи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работник сферы обслуживания Республики Дагестан" - высококвалифицированным работникам торговли, потребительской кооперации, бытового обслуживания, жилищно-коммунального хозяйства, учебных заведений, внесшим значительный вклад в развитие вышеуказанных отраслей и улучшение обслуживания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служенный наставник молодежи Республики Дагестан" - лучшим наставникам молодежи, ведущим на общественных началах работу в области наставничества, имеющим большие заслуги в профессиональном обучении, воспитании молодеж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В стаж, необходимый для присвоения почетного звания Республики Дагестан, включается время, проработанное лицом по данной профессии. Стаж работы в отрасли устанавливается по всем почетным званиям - 10 лет (за исключением почетного звания "Заслуженный артист Республики Дагестан" (работающим на сцене) - 5 лет для следующих категорий: артистам балета, классического и народного танца, духового оркестра, цирка)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6. Почетное звание "Народный" может быть присвоено не ранее чем через 3 года после присвоения почетного звания "Заслуженны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своение повторно одного и того же почетного звания Республики Дагестан не производитс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Лицам, удостоенным почетных званий Республики Дагестан, вручаются удостоверение и нагрудный знак установленного образц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V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ПРЕДСТАВЛЕНИЯ К НАГРАЖДЕНИЮ</w:t>
      </w:r>
    </w:p>
    <w:p>
      <w:pPr>
        <w:pStyle w:val="ConsPlusTitle"/>
        <w:widowControl/>
        <w:jc w:val="center"/>
        <w:rPr/>
      </w:pPr>
      <w:r>
        <w:rPr/>
        <w:t>ГОСУДАРСТВЕННЫМИ НАГРАДАМИ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8. Лицо, награжденное государственной наградой Российской Федерации или Республики Дагестан, может быть представлено к награждению государственной наградой Республики Дагестан не ранее чем через 3 года после предыдущего награ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граждение государственной наградой Республики Дагестан за особые заслуги, мужество и отвагу, проявленные при выполнении гражданского, служебного и воинского долга, может быть произведено независимо от времени предыдущего награ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достоенному ранее почетного звания Российской Федерации одноименное почетное звание Республики Дагестан не присваиваетс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Представление к награждению иностранных граждан и лиц без гражданства, постоянно проживающих на территории Республики Дагестан, производится на общих основаниях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0. Ходатайство о награждении государственными наградами Республики Дагестан возбуждаются в коллективах предприятий, учреждений, организаций (в том числе общественных) частной, государственной, муниципальной и иных форм собственности, органами местного самоуправления. Руководители предприятий, учреждений и организаций (в том числе общественных) после согласования с районной, городской администрацией направляют ходатайство о награждении в соответствующие министерства и ведомства Республики Дагестан, обладающие правом представления к награждению. По личным обращениям граждан награждение не производи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возбуждения ходатайства о награждении государственными наградами военнослужащих, сотрудников органов внутренних дел, а также работающих в этих учреждениях лиц гражданского персонала, работников органов прокуратуры, таможенной службы и налоговой полиции определяется соответствующими республиканскими орга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возбуждения ходатайства о награждении государственными наградами Республики Дагестан судей, работников судов, членов коллегии адвокатов Республики Дагестан определяется соответственно Конституционным Судом Республики Дагестан, Верховным Судом Республики Дагестан, Арбитражным Судом Республики Дагестан и Президиумом коллегии адвокатов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10.02.2004 N 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шестоящие органы вправе изменять вид награды, указанной в ходатайств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1. Представления к награждению государственными наградами Республики Дагестан вносятся Президенту Республики Дагестан Председателем Народного Собрания Республики Дагестан, Председателем Правительства Республики Дагестан, руководителями министерств, ведомств Российской Федерации и Республики Дагестан, руководителями республиканских органов общественных организаций и творческих союзов, главами администраций районов, город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Для организации работы по предварительному рассмотрению наградных дел, оценки представлений к государственным наградам и внесения заключений о возможном награждении и учреждении государственных наград, восстановлении в правах на награды, лишении наград, выдаче дубликатов государственных наград Президентом Республики Дагестан образуется комиссия по государственным наградам. Комиссия представляет на утверждение Президенту образцы нагрудных знаков, удостоверений к государственным наградам, наградных листов и других форм наградных документов. Комиссия является постоянно действующим органом при Президенте Республики Дагестан. Положение о комиссии по государственным наградам и ее состав утверждаются Президентом Республики Дагестан. Председатель комиссии назначается Президентом Республики Дагестан и ему подотчете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ВРУЧЕНИЯ ГОСУДАРСТВЕННЫХ НАГРАД</w:t>
      </w:r>
    </w:p>
    <w:p>
      <w:pPr>
        <w:pStyle w:val="ConsPlusTitle"/>
        <w:widowControl/>
        <w:jc w:val="center"/>
        <w:rPr/>
      </w:pPr>
      <w:r>
        <w:rPr/>
        <w:t>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3. Вручение государственных наград Республики Дагестан производится Президентом Республики Дагестан или другими должностными лицами от имени Президента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4. Вручение государственных наград Республики Дагестан награжденным должно быть произведено не позднее месячного срока со дня получения органом, который обязан произвести вручение, Указа Президента Республики Дагестан о награждении, присвоении или выписки из не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5. В случае смерти награжденного, которому при жизни государственная награда Республики Дагестан не была вручена, эта награда передается для хранения как память семье награжденного, о чем составляется протоко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окол вручения, а также передачи награды направляется в Администрацию Президента и Правительства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А И ОБЯЗАННОСТИ НАГРАЖДЕННЫХ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6. Лица, удостоенные государственных наград Республики Дагестан, должны служить примером в труде, выполнении воинского и служебного долга, других обязанностей, возлагаемых на граждан Конституцией Республики Дагестан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7. Государственные органы, общественные организации, администрация предприятий, учреждений, организаций, командование воинских частей обязаны оказывать почет и уважение награжденным государственными наградами Республики Дагестан, воспитывать граждан в духе признательности к заслуженным лицам, удостоенным наград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8. Лица, удостоенные почетных званий Республики Дагестан, носят нагрудный знак к почетным званиям на правой стороне груди и располагают его ниже орденов, медалей и нагрудных знаков к почетным звания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9. Орден "За заслуги перед Республикой Дагестан", Почетная Грамота Республики Дагестан", удостоверение к государственной награде Республики Дагестан, нагрудный знак к почетному званию Республики Дагестан умерших награжденных граждан оставляются их семьям для хранения как памя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у умершего награжденного нет наследников, принадлежащие ему орден "За заслуги перед Республикой Дагестан", Почетная Грамота Республики Дагестан, удостоверение к государственной награде, нагрудный знак возвращаются в Администрацию Президента и Правительства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Республики Дагестан от 04.04.2006 </w:t>
      </w:r>
      <w:hyperlink r:id="rId37">
        <w:r>
          <w:rPr>
            <w:rStyle w:val="InternetLink"/>
            <w:rFonts w:cs="Calibri"/>
            <w:color w:val="0000FF"/>
          </w:rPr>
          <w:t>N 23</w:t>
        </w:r>
      </w:hyperlink>
      <w:r>
        <w:rPr>
          <w:rFonts w:cs="Calibri"/>
        </w:rPr>
        <w:t xml:space="preserve">, от 11.03.2008 </w:t>
      </w:r>
      <w:hyperlink r:id="rId38">
        <w:r>
          <w:rPr>
            <w:rStyle w:val="InternetLink"/>
            <w:rFonts w:cs="Calibri"/>
            <w:color w:val="0000FF"/>
          </w:rPr>
          <w:t>N 1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0. Награжденные государственными наградами Республики Дагестан должны бережно относиться к их сохра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утраты ордена "За заслуги перед Республикой Дагестан", Почетной Грамоты Республики Дагестан, удостоверения к государственной награде Республики Дагестан, нагрудного знака к почетному званию Республики Дагестан награжденные сохраняют свои пра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убликаты ордена "За заслуги перед Республикой Дагестан", Почетной Грамоты Республики Дагестан, удостоверения к государственной награде Республики Дагестан и нагрудного знака взамен утраченных могут быть выданы Президентом Республики Дагестан лишь в порядке исключения в случае их утраты в результате стихийного бедствия либо при других обстоятельствах, когда награжденный не мог предотвратить их утр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Республики Дагестан от 04.04.2006 </w:t>
      </w:r>
      <w:hyperlink r:id="rId40">
        <w:r>
          <w:rPr>
            <w:rStyle w:val="InternetLink"/>
            <w:rFonts w:cs="Calibri"/>
            <w:color w:val="0000FF"/>
          </w:rPr>
          <w:t>N 23</w:t>
        </w:r>
      </w:hyperlink>
      <w:r>
        <w:rPr>
          <w:rFonts w:cs="Calibri"/>
        </w:rPr>
        <w:t xml:space="preserve">, от 11.03.2008 </w:t>
      </w:r>
      <w:hyperlink r:id="rId41">
        <w:r>
          <w:rPr>
            <w:rStyle w:val="InternetLink"/>
            <w:rFonts w:cs="Calibri"/>
            <w:color w:val="0000FF"/>
          </w:rPr>
          <w:t>N 1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МЕНА УКАЗОВ О НАГРАЖДЕНИИ, ЛИШЕНИИ</w:t>
      </w:r>
    </w:p>
    <w:p>
      <w:pPr>
        <w:pStyle w:val="ConsPlusTitle"/>
        <w:widowControl/>
        <w:jc w:val="center"/>
        <w:rPr/>
      </w:pPr>
      <w:r>
        <w:rPr/>
        <w:t>ГОСУДАРСТВЕННЫХ НАГРАД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1. Президент Республики Дагестан отменяет Указ о награждении в случае необоснованного представления к награждению государственной наградой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града и документ к ней, врученные лицу, в отношении которого состоялся Указ об отмене, подлежат возврату в Администрацию Президента и Правительства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ные лица, допустившие необоснованное представление к награждению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2. Лишение ордена "За заслуги перед Республикой Дагестан", Почетной Грамоты Республики Дагестан, почетного звания Республики Дагестан может быть произведено только Президентом Республики Дагестан в случаях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Республики Дагестан от 04.04.2006 </w:t>
      </w:r>
      <w:hyperlink r:id="rId44">
        <w:r>
          <w:rPr>
            <w:rStyle w:val="InternetLink"/>
            <w:rFonts w:cs="Calibri"/>
            <w:color w:val="0000FF"/>
          </w:rPr>
          <w:t>N 23</w:t>
        </w:r>
      </w:hyperlink>
      <w:r>
        <w:rPr>
          <w:rFonts w:cs="Calibri"/>
        </w:rPr>
        <w:t xml:space="preserve">, от 11.03.2008 </w:t>
      </w:r>
      <w:hyperlink r:id="rId45">
        <w:r>
          <w:rPr>
            <w:rStyle w:val="InternetLink"/>
            <w:rFonts w:cs="Calibri"/>
            <w:color w:val="0000FF"/>
          </w:rPr>
          <w:t>N 1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суждения за тяжкое преступление по представлению суда на основании и в порядке, установленных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овершения лицом поступка, порочащего его как награжденного, - по представлению органа, обладающего правом внесения представлений о награжден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I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ВЕТСТВЕННОСТЬ ЗА НЕЗАКОННЫЕ ДЕЙСТВИЯ ПО ОТНОШЕНИЮ</w:t>
      </w:r>
    </w:p>
    <w:p>
      <w:pPr>
        <w:pStyle w:val="ConsPlusTitle"/>
        <w:widowControl/>
        <w:jc w:val="center"/>
        <w:rPr/>
      </w:pPr>
      <w:r>
        <w:rPr/>
        <w:t>К ГОСУДАРСТВЕННЫМ НАГРАДАМ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3. Запрещается учреждение и изготовление орденов, почетных грамот Республики Дагестан, удостоверений к почетным званиям, нагрудных знаков, имеющих по внешнему виду сходство соответственно с орденом "За заслуги перед Республикой Дагестан", Почетной Грамотой Республики Дагестан, удостоверением к государственной награде и нагрудным знаком к почетным званиям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4. Ношение ордена "За заслуги перед Республикой Дагестан", нагрудного знака к почетному званию Республики Дагестан лицом, не имеющим на то права, а равно их присвоение или совершение иных незаконных действий по отношению к государственным наградам Республики Дагестан влечет административную ответственность в соответствии с законодательством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5. Признать утратившими силу со дня вступления в действие настоящего Зак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 Президиума Верховного Совета ДАССР "Об утверждении Положения о государственных наградах ДАССР" от 18 июля 1986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 Президиума Верховного Совета ДАССР "О порядке вручения государственных наград ДАССР" от 18 июля 1986 год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Государственного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МАГОМЕД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ахачкал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 октября 1995 г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6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46;n=417;fld=134;dst=100007" TargetMode="External"/><Relationship Id="rId3" Type="http://schemas.openxmlformats.org/officeDocument/2006/relationships/hyperlink" Target="consultantplus://offline/main?base=RLAW346;n=204;fld=134;dst=100006" TargetMode="External"/><Relationship Id="rId4" Type="http://schemas.openxmlformats.org/officeDocument/2006/relationships/hyperlink" Target="consultantplus://offline/main?base=RLAW346;n=4102;fld=134;dst=100007" TargetMode="External"/><Relationship Id="rId5" Type="http://schemas.openxmlformats.org/officeDocument/2006/relationships/hyperlink" Target="consultantplus://offline/main?base=RLAW346;n=15047;fld=134;dst=100012" TargetMode="External"/><Relationship Id="rId6" Type="http://schemas.openxmlformats.org/officeDocument/2006/relationships/hyperlink" Target="consultantplus://offline/main?base=RLAW346;n=8361;fld=134;dst=100008" TargetMode="External"/><Relationship Id="rId7" Type="http://schemas.openxmlformats.org/officeDocument/2006/relationships/hyperlink" Target="consultantplus://offline/main?base=RLAW346;n=10305;fld=134;dst=100008" TargetMode="External"/><Relationship Id="rId8" Type="http://schemas.openxmlformats.org/officeDocument/2006/relationships/hyperlink" Target="consultantplus://offline/main?base=RLAW346;n=10812;fld=134;dst=100008" TargetMode="External"/><Relationship Id="rId9" Type="http://schemas.openxmlformats.org/officeDocument/2006/relationships/hyperlink" Target="consultantplus://offline/main?base=RLAW346;n=8361;fld=134;dst=100009" TargetMode="External"/><Relationship Id="rId10" Type="http://schemas.openxmlformats.org/officeDocument/2006/relationships/hyperlink" Target="consultantplus://offline/main?base=RLAW346;n=4102;fld=134;dst=100009" TargetMode="External"/><Relationship Id="rId11" Type="http://schemas.openxmlformats.org/officeDocument/2006/relationships/hyperlink" Target="consultantplus://offline/main?base=RLAW346;n=15047;fld=134;dst=100014" TargetMode="External"/><Relationship Id="rId12" Type="http://schemas.openxmlformats.org/officeDocument/2006/relationships/hyperlink" Target="consultantplus://offline/main?base=RLAW346;n=4102;fld=134;dst=100010" TargetMode="External"/><Relationship Id="rId13" Type="http://schemas.openxmlformats.org/officeDocument/2006/relationships/hyperlink" Target="consultantplus://offline/main?base=RLAW346;n=15047;fld=134;dst=100015" TargetMode="External"/><Relationship Id="rId14" Type="http://schemas.openxmlformats.org/officeDocument/2006/relationships/hyperlink" Target="consultantplus://offline/main?base=RLAW346;n=15047;fld=134;dst=100017" TargetMode="External"/><Relationship Id="rId15" Type="http://schemas.openxmlformats.org/officeDocument/2006/relationships/hyperlink" Target="consultantplus://offline/main?base=RLAW346;n=15047;fld=134;dst=100018" TargetMode="External"/><Relationship Id="rId16" Type="http://schemas.openxmlformats.org/officeDocument/2006/relationships/hyperlink" Target="consultantplus://offline/main?base=RLAW346;n=8361;fld=134;dst=100011" TargetMode="External"/><Relationship Id="rId17" Type="http://schemas.openxmlformats.org/officeDocument/2006/relationships/hyperlink" Target="consultantplus://offline/main?base=RLAW346;n=4102;fld=134;dst=100011" TargetMode="External"/><Relationship Id="rId18" Type="http://schemas.openxmlformats.org/officeDocument/2006/relationships/hyperlink" Target="consultantplus://offline/main?base=RLAW346;n=15047;fld=134;dst=100019" TargetMode="External"/><Relationship Id="rId19" Type="http://schemas.openxmlformats.org/officeDocument/2006/relationships/hyperlink" Target="consultantplus://offline/main?base=RLAW346;n=8361;fld=134;dst=100012" TargetMode="External"/><Relationship Id="rId20" Type="http://schemas.openxmlformats.org/officeDocument/2006/relationships/hyperlink" Target="consultantplus://offline/main?base=RLAW346;n=8361;fld=134;dst=100013" TargetMode="External"/><Relationship Id="rId21" Type="http://schemas.openxmlformats.org/officeDocument/2006/relationships/hyperlink" Target="consultantplus://offline/main?base=RLAW346;n=10812;fld=134;dst=100008" TargetMode="External"/><Relationship Id="rId22" Type="http://schemas.openxmlformats.org/officeDocument/2006/relationships/hyperlink" Target="consultantplus://offline/main?base=RLAW346;n=10305;fld=134;dst=100009" TargetMode="External"/><Relationship Id="rId23" Type="http://schemas.openxmlformats.org/officeDocument/2006/relationships/hyperlink" Target="consultantplus://offline/main?base=RLAW346;n=204;fld=134;dst=100007" TargetMode="External"/><Relationship Id="rId24" Type="http://schemas.openxmlformats.org/officeDocument/2006/relationships/hyperlink" Target="consultantplus://offline/main?base=RLAW346;n=417;fld=134;dst=100008" TargetMode="External"/><Relationship Id="rId25" Type="http://schemas.openxmlformats.org/officeDocument/2006/relationships/hyperlink" Target="consultantplus://offline/main?base=RLAW346;n=417;fld=134;dst=100010" TargetMode="External"/><Relationship Id="rId26" Type="http://schemas.openxmlformats.org/officeDocument/2006/relationships/hyperlink" Target="consultantplus://offline/main?base=RLAW346;n=10305;fld=134;dst=100010" TargetMode="External"/><Relationship Id="rId27" Type="http://schemas.openxmlformats.org/officeDocument/2006/relationships/hyperlink" Target="consultantplus://offline/main?base=RLAW346;n=204;fld=134;dst=100008" TargetMode="External"/><Relationship Id="rId28" Type="http://schemas.openxmlformats.org/officeDocument/2006/relationships/hyperlink" Target="consultantplus://offline/main?base=RLAW346;n=417;fld=134;dst=100012" TargetMode="External"/><Relationship Id="rId29" Type="http://schemas.openxmlformats.org/officeDocument/2006/relationships/hyperlink" Target="consultantplus://offline/main?base=RLAW346;n=417;fld=134;dst=100014" TargetMode="External"/><Relationship Id="rId30" Type="http://schemas.openxmlformats.org/officeDocument/2006/relationships/hyperlink" Target="consultantplus://offline/main?base=RLAW346;n=4102;fld=134;dst=100012" TargetMode="External"/><Relationship Id="rId31" Type="http://schemas.openxmlformats.org/officeDocument/2006/relationships/hyperlink" Target="consultantplus://offline/main?base=RLAW346;n=15047;fld=134;dst=100020" TargetMode="External"/><Relationship Id="rId32" Type="http://schemas.openxmlformats.org/officeDocument/2006/relationships/hyperlink" Target="consultantplus://offline/main?base=RLAW346;n=15047;fld=134;dst=100021" TargetMode="External"/><Relationship Id="rId33" Type="http://schemas.openxmlformats.org/officeDocument/2006/relationships/hyperlink" Target="consultantplus://offline/main?base=RLAW346;n=15047;fld=134;dst=100022" TargetMode="External"/><Relationship Id="rId34" Type="http://schemas.openxmlformats.org/officeDocument/2006/relationships/hyperlink" Target="consultantplus://offline/main?base=RLAW346;n=15047;fld=134;dst=100023" TargetMode="External"/><Relationship Id="rId35" Type="http://schemas.openxmlformats.org/officeDocument/2006/relationships/hyperlink" Target="consultantplus://offline/main?base=RLAW346;n=15047;fld=134;dst=100024" TargetMode="External"/><Relationship Id="rId36" Type="http://schemas.openxmlformats.org/officeDocument/2006/relationships/hyperlink" Target="consultantplus://offline/main?base=RLAW346;n=8361;fld=134;dst=100022" TargetMode="External"/><Relationship Id="rId37" Type="http://schemas.openxmlformats.org/officeDocument/2006/relationships/hyperlink" Target="consultantplus://offline/main?base=RLAW346;n=15047;fld=134;dst=100025" TargetMode="External"/><Relationship Id="rId38" Type="http://schemas.openxmlformats.org/officeDocument/2006/relationships/hyperlink" Target="consultantplus://offline/main?base=RLAW346;n=8361;fld=134;dst=100023" TargetMode="External"/><Relationship Id="rId39" Type="http://schemas.openxmlformats.org/officeDocument/2006/relationships/hyperlink" Target="consultantplus://offline/main?base=RLAW346;n=8361;fld=134;dst=100025" TargetMode="External"/><Relationship Id="rId40" Type="http://schemas.openxmlformats.org/officeDocument/2006/relationships/hyperlink" Target="consultantplus://offline/main?base=RLAW346;n=15047;fld=134;dst=100026" TargetMode="External"/><Relationship Id="rId41" Type="http://schemas.openxmlformats.org/officeDocument/2006/relationships/hyperlink" Target="consultantplus://offline/main?base=RLAW346;n=8361;fld=134;dst=100026" TargetMode="External"/><Relationship Id="rId42" Type="http://schemas.openxmlformats.org/officeDocument/2006/relationships/hyperlink" Target="consultantplus://offline/main?base=RLAW346;n=15047;fld=134;dst=100028" TargetMode="External"/><Relationship Id="rId43" Type="http://schemas.openxmlformats.org/officeDocument/2006/relationships/hyperlink" Target="consultantplus://offline/main?base=RLAW346;n=15047;fld=134;dst=100029" TargetMode="External"/><Relationship Id="rId44" Type="http://schemas.openxmlformats.org/officeDocument/2006/relationships/hyperlink" Target="consultantplus://offline/main?base=RLAW346;n=15047;fld=134;dst=100030" TargetMode="External"/><Relationship Id="rId45" Type="http://schemas.openxmlformats.org/officeDocument/2006/relationships/hyperlink" Target="consultantplus://offline/main?base=RLAW346;n=8361;fld=134;dst=100027" TargetMode="External"/><Relationship Id="rId46" Type="http://schemas.openxmlformats.org/officeDocument/2006/relationships/hyperlink" Target="consultantplus://offline/main?base=RLAW346;n=8361;fld=134;dst=100028" TargetMode="External"/><Relationship Id="rId47" Type="http://schemas.openxmlformats.org/officeDocument/2006/relationships/hyperlink" Target="consultantplus://offline/main?base=RLAW346;n=8361;fld=134;dst=100029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2:00Z</dcterms:created>
  <dc:creator>user</dc:creator>
  <dc:description/>
  <dc:language>en-US</dc:language>
  <cp:lastModifiedBy>user</cp:lastModifiedBy>
  <dcterms:modified xsi:type="dcterms:W3CDTF">2012-02-07T13:52:00Z</dcterms:modified>
  <cp:revision>2</cp:revision>
  <dc:subject/>
  <dc:title/>
</cp:coreProperties>
</file>