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М Я Т К А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формлению наградных материалов на почетное звание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b/>
          <w:sz w:val="28"/>
          <w:szCs w:val="28"/>
          <w:u w:val="single"/>
        </w:rPr>
        <w:t>«Заслуженный деятель науки Республики Дагестан»</w:t>
      </w:r>
    </w:p>
    <w:p>
      <w:pPr>
        <w:pStyle w:val="Normal"/>
        <w:spacing w:lineRule="exact" w:line="280"/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1. Почетное звание «Заслуженный деятель науки Республики Дагестан» присваивается  выдающимся ученым, имеющим ученую степень доктора наук, за заслуги в разработке приоритетных направлений науки и техники, создании научных школ, воспитании и подготовки научных кадров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2. Исходя из статуса почетного звания заслуги ученого должны отвечать следующим критериям: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работка приоритетного  (нового) направления в науке и техники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 xml:space="preserve">наличие открытия, патента, авторских свидетельств на изобретение </w:t>
      </w:r>
      <w:r>
        <w:rPr>
          <w:spacing w:val="-10"/>
          <w:sz w:val="28"/>
          <w:szCs w:val="28"/>
        </w:rPr>
        <w:t xml:space="preserve">( не </w:t>
      </w:r>
      <w:r>
        <w:rPr>
          <w:spacing w:val="-16"/>
          <w:sz w:val="28"/>
          <w:szCs w:val="28"/>
        </w:rPr>
        <w:t>менее 7, в том числе 2-3 имеющих практическое использование в различных сферах  деятельности);</w:t>
      </w:r>
      <w:r>
        <w:rPr>
          <w:spacing w:val="-10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 xml:space="preserve">развитие существующих общепризнанных (создание новых) теорий, технологий, оригинальных методов исследований в промышленности, образовании, информатизации, гуманитарных, психолого-педагогических и других областях науки </w:t>
      </w:r>
      <w:r>
        <w:rPr>
          <w:sz w:val="28"/>
          <w:szCs w:val="28"/>
          <w:u w:val="single"/>
        </w:rPr>
        <w:t xml:space="preserve">(подтверждается 6-8 отзывами научной общественности)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 xml:space="preserve">участие в работе конференций, симпозиумов, научных семинаров и т.д., имеющих общепризнанный авторитет в научном сообществе </w:t>
      </w:r>
      <w:r>
        <w:rPr>
          <w:spacing w:val="-10"/>
          <w:sz w:val="28"/>
          <w:szCs w:val="28"/>
        </w:rPr>
        <w:t>(приводятся  наименования докладов, дата и место проведения)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  <w:u w:val="single"/>
        </w:rPr>
        <w:t>создание  научных  школ;</w:t>
      </w:r>
    </w:p>
    <w:p>
      <w:pPr>
        <w:pStyle w:val="Normal"/>
        <w:spacing w:lineRule="exact" w:line="280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витие научного направления в вузах, научно-исследовательских и других организациях ( в том числе и зарубежных) под руководством  претендента или его воспитанников </w:t>
      </w:r>
      <w:r>
        <w:rPr>
          <w:spacing w:val="-10"/>
          <w:sz w:val="28"/>
          <w:szCs w:val="28"/>
        </w:rPr>
        <w:t>(наличие соответствующих отзывов ведущих ученых данной области)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на труды ученого (индекс цитирования) в монографиях, статьях, научных трудах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оответствующих  структур (кафедр, лабораторий, отделов и т.д.) в рамках разрабатываемого претендентом научного направления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общественное признание научной школы претендента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ние и подготовка научных кадров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ндидатов наук и докторов наук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советов по присуждению ученых степеней доктора или кандидата наук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издание (переиздание) монографий (1-2 монографии за последние 5 лет), учебников и учебных пособий с грифом государственных органов печати, сборников научных трудов и т.д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При представлении на соискание почетного звания необходимо направлять следующие  документы: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листок (анкета)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биография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протокол (или выписка из протокола) трудового коллектива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дминистрации района или города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ышестоящей организации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о научно-педагогической деятельности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список печатных трудов, в котором особо должны быть выделены монографии, учебники и учебные пособия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6-8 отзывов научной общественности 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иплома доктора наук и аттестата профессора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ерокопия паспорта (</w:t>
      </w:r>
      <w:r>
        <w:rPr>
          <w:b/>
          <w:sz w:val="28"/>
          <w:szCs w:val="28"/>
        </w:rPr>
        <w:t>третья</w:t>
      </w:r>
      <w:r>
        <w:rPr>
          <w:sz w:val="28"/>
          <w:szCs w:val="28"/>
        </w:rPr>
        <w:t xml:space="preserve"> стр.)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При оформлении наградного материала характеристика не должна дублировать трудовую деятельность.</w:t>
      </w:r>
    </w:p>
    <w:sectPr>
      <w:type w:val="nextPage"/>
      <w:pgSz w:w="11906" w:h="16838"/>
      <w:pgMar w:left="126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6:34:00Z</dcterms:created>
  <dc:creator>User</dc:creator>
  <dc:description/>
  <cp:keywords/>
  <dc:language>en-US</dc:language>
  <cp:lastModifiedBy>User</cp:lastModifiedBy>
  <cp:lastPrinted>2010-10-15T10:27:00Z</cp:lastPrinted>
  <dcterms:modified xsi:type="dcterms:W3CDTF">2010-10-15T06:29:00Z</dcterms:modified>
  <cp:revision>16</cp:revision>
  <dc:subject/>
  <dc:title>П А М Я Т К А</dc:title>
</cp:coreProperties>
</file>