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награжденного орденом "За заслуги перед Республикой Дагестан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ВЫПЛАТЫ ЕДИНОВРЕМЕННОГО ДЕНЕЖН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ОЩРЕНИЯ ЛИЦАМ, НАГРАЖДЕННЫМ ОРДЕНО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"ЗА ЗАСЛУГИ ПЕРЕД РЕСПУБЛИКОЙ ДАГЕСТАН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Республики Дагеста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29 декабря 2009 г. N 47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выплаты единовременного денежного поощрения лицам, награжденным орденом "За заслуги перед Республикой Дагестан" (далее - единовременное денежное поощр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Единовременное денежное поощрение в размере 50000 рублей выплачивается на основании указа Президента Республики Дагестан о награждении лица орденом "За заслуги перед Республикой Дагестан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Финансирование средств на выплату единовременного денежного поощрения осуществляется через Администрацию Президента и Правительства Республики Дагестан в пределах бюджетных ассигнований, предусмотренных на указанные цели в республиканском бюджете Республики Дагестан на соответствую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 Администрация Президента и Правительства Республики Дагестан в течение 10 рабочих дней после поступления средств на выплату единовременного денежного поощрения перечисляет их на счета в банках, открытые получателями единовременного денежного поощр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для получения единовременного денежного поощрения необходимо   заявление (образец см. на обороте), либо доверенность на лицо, которому поручается получение поощрени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ЕЦ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ачальнику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бухгалтерского учета и отчет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Администрации Президент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Правительства Республики Даге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Г.М. Загид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pt" to="476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 xml:space="preserve">от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>(Фамилия, имя, отчество награжденно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ас единовременное денежное поощрение, предусмотренное мне законом в связи с награждением орденом «За заслуги перед Республикой Дагестан», перечислить на мой лицевой счет №__________________________ в банке________________________________________________________ (реквизиты прилагаю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5400</wp:posOffset>
                </wp:positionV>
                <wp:extent cx="1943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pt" to="449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>(подпись)</w:t>
      </w:r>
      <w:r>
        <w:rPr>
          <w:sz w:val="28"/>
          <w:szCs w:val="28"/>
        </w:rPr>
        <w:t xml:space="preserve"> </w:t>
        <w:tab/>
        <w:tab/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color w:val="C0C0C0"/>
          <w:sz w:val="28"/>
          <w:szCs w:val="28"/>
        </w:rPr>
        <w:t>Дата</w:t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16:00Z</dcterms:created>
  <dc:creator>User</dc:creator>
  <dc:description/>
  <cp:keywords/>
  <dc:language>en-US</dc:language>
  <cp:lastModifiedBy>User</cp:lastModifiedBy>
  <cp:lastPrinted>2011-07-01T09:53:00Z</cp:lastPrinted>
  <dcterms:modified xsi:type="dcterms:W3CDTF">2011-07-01T05:56:00Z</dcterms:modified>
  <cp:revision>4</cp:revision>
  <dc:subject/>
  <dc:title>ст</dc:title>
</cp:coreProperties>
</file>