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ПРАВИТЕЛЬСТВО РЕСПУБЛИКИ ДАГЕСТАН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ОСТАНОВЛЕНИЕ</w:t>
      </w:r>
    </w:p>
    <w:p>
      <w:pPr>
        <w:pStyle w:val="ConsPlusTitle"/>
        <w:widowControl/>
        <w:bidi w:val="0"/>
        <w:jc w:val="center"/>
        <w:rPr/>
      </w:pPr>
      <w:r>
        <w:rPr/>
        <w:t>от 29 декабря 2009 г. N 477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bidi w:val="0"/>
        <w:jc w:val="center"/>
        <w:rPr/>
      </w:pPr>
      <w:r>
        <w:rPr/>
        <w:t>ВЫПЛАТЫ ЕДИНОВРЕМЕННОГО ДЕНЕЖНОГО</w:t>
      </w:r>
    </w:p>
    <w:p>
      <w:pPr>
        <w:pStyle w:val="ConsPlusTitle"/>
        <w:widowControl/>
        <w:bidi w:val="0"/>
        <w:jc w:val="center"/>
        <w:rPr/>
      </w:pPr>
      <w:r>
        <w:rPr/>
        <w:t>ПООЩРЕНИЯ ЛИЦАМ, НАГРАЖДЕННЫМ ОРДЕНОМ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"ЗА ЗАСЛУГИ ПЕРЕД РЕСПУБЛИКОЙ ДАГЕСТАН"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Во исполнение </w:t>
      </w:r>
      <w:hyperlink r:id="rId2">
        <w:r>
          <w:rPr>
            <w:rStyle w:val="InternetLink"/>
            <w:rFonts w:cs="Calibri"/>
          </w:rPr>
          <w:t>части 3 статьи 7.1</w:t>
        </w:r>
      </w:hyperlink>
      <w:r>
        <w:rPr>
          <w:rFonts w:cs="Calibri"/>
        </w:rPr>
        <w:t xml:space="preserve"> Закона Республики Дагестан от 2 октября 1995 года N 6 "О государственных наградах Республики Дагестан" Правительство Республики Дагестан постановляет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1. Утвердить прилагаемый </w:t>
      </w:r>
      <w:hyperlink r:id="rId3">
        <w:r>
          <w:rPr>
            <w:rStyle w:val="InternetLink"/>
            <w:rFonts w:cs="Calibri"/>
          </w:rPr>
          <w:t>Порядок</w:t>
        </w:r>
      </w:hyperlink>
      <w:r>
        <w:rPr>
          <w:rFonts w:cs="Calibri"/>
        </w:rPr>
        <w:t xml:space="preserve"> выплаты единовременного денежного поощрения лицам, награжденным орденом "За заслуги перед Республикой Дагестан"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остановления возложить на Министерство финансов Республики Дагестан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Ш.ЗАЙНА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декабря 2009 г. N 477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bidi w:val="0"/>
        <w:jc w:val="center"/>
        <w:rPr/>
      </w:pPr>
      <w:r>
        <w:rPr/>
        <w:t>ПОРЯДОК</w:t>
      </w:r>
    </w:p>
    <w:p>
      <w:pPr>
        <w:pStyle w:val="ConsPlusTitle"/>
        <w:widowControl/>
        <w:bidi w:val="0"/>
        <w:jc w:val="center"/>
        <w:rPr/>
      </w:pPr>
      <w:r>
        <w:rPr/>
        <w:t>ВЫПЛАТЫ ЕДИНОВРЕМЕННОГО ДЕНЕЖНОГО</w:t>
      </w:r>
    </w:p>
    <w:p>
      <w:pPr>
        <w:pStyle w:val="ConsPlusTitle"/>
        <w:widowControl/>
        <w:bidi w:val="0"/>
        <w:jc w:val="center"/>
        <w:rPr/>
      </w:pPr>
      <w:r>
        <w:rPr/>
        <w:t>ПООЩРЕНИЯ ЛИЦАМ, НАГРАЖДЕННЫМ ОРДЕНОМ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/>
        <w:t>"ЗА ЗАСЛУГИ ПЕРЕД РЕСПУБЛИКОЙ ДАГЕСТАН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1. Настоящий Порядок устанавливает правила выплаты единовременного денежного поощрения лицам, награжденным орденом "За заслуги перед Республикой Дагестан" (далее - единовременное денежное поощрение)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2. Единовременное денежное поощрение в размере 50000 рублей выплачивается на основании указа Президента Республики Дагестан о награждении лица орденом "За заслуги перед Республикой Дагестан"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3. Финансирование средств на выплату единовременного денежного поощрения осуществляется через Администрацию Президента и Правительства Республики Дагестан в пределах бюджетных ассигнований, предусмотренных на указанные цели в республиканском бюджете Республики Дагестан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  <w:t>4. Администрация Президента и Правительства Республики Дагестан в течение 10 рабочих дней после поступления средств на выплату единовременного денежного поощрения перечисляет их на счета в банках, открытые получателями единовременного денежного поощр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46;n=10817;fld=134;dst=100143" TargetMode="External"/><Relationship Id="rId3" Type="http://schemas.openxmlformats.org/officeDocument/2006/relationships/hyperlink" Target="consultantplus://offline/main?base=RLAW346;n=11036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7:00Z</dcterms:created>
  <dc:creator>user</dc:creator>
  <dc:description/>
  <dc:language>en-US</dc:language>
  <cp:lastModifiedBy>user</cp:lastModifiedBy>
  <dcterms:modified xsi:type="dcterms:W3CDTF">2012-02-08T07:28:00Z</dcterms:modified>
  <cp:revision>1</cp:revision>
  <dc:subject/>
  <dc:title/>
</cp:coreProperties>
</file>